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12"/>
        <w:gridCol w:w="1795"/>
        <w:gridCol w:w="1102"/>
        <w:gridCol w:w="1106"/>
        <w:gridCol w:w="1095"/>
        <w:gridCol w:w="1092"/>
        <w:gridCol w:w="1080"/>
      </w:tblGrid>
      <w:tr>
        <w:trPr>
          <w:tblHeader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RECEPCIÓN DE GARANTÍAS POR PARTE DE TERCEROS, PARA ASEGURAR EL PAGO A LA ENTIDAD PARAESTATAL DE LAS OBLIGACIONES CONTRAIDAS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epción de los recursos de terceros o fianzas para garantizar a la Entidad el cumplimiento de las obligaciones contraídas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n efectivo.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factura, recibo y/o documento equivalente, orden de pago, transferencia bancaria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6     </w:t>
            </w:r>
            <w:r>
              <w:rPr>
                <w:rFonts w:cs="Noto Sans" w:ascii="Noto Sans" w:hAnsi="Noto Sans"/>
                <w:sz w:val="14"/>
                <w:szCs w:val="18"/>
              </w:rPr>
              <w:t>Depósitos de Fondos de Terceros en Garantía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6.1       </w:t>
            </w:r>
            <w:r>
              <w:rPr>
                <w:rFonts w:cs="Noto Sans" w:ascii="Noto Sans" w:hAnsi="Noto Sans"/>
                <w:sz w:val="14"/>
                <w:szCs w:val="18"/>
              </w:rPr>
              <w:t>Fondos en Garantía a Cort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napToGrid w:val="false"/>
              <w:spacing w:before="120" w:after="0"/>
              <w:ind w:left="417" w:right="57" w:hanging="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2.5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Fondo en Garantía a Largo Plazo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Mediante Fianza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Fianza 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3.5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Fianzas Otorgadas para Respaldar Obligaciones no Fiscales del Gobierno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3.6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Fianzas Otorgadas del Gobierno para Respaldar Obligaciones no Fiscales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devolución al tercero del depósito recibido en garantía o cancelación de la fianza por la terminación del contrato y no existir adeudo alguno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trike/>
                <w:sz w:val="18"/>
              </w:rPr>
            </w:pPr>
            <w:r>
              <w:rPr>
                <w:rFonts w:cs="Noto Sans" w:ascii="Noto Sans" w:hAnsi="Noto Sans"/>
                <w:strike/>
                <w:sz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n efectivo.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factura, recibo y/o documento equivalente, orden de pago, transferencia Bancaria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atLeast" w:line="240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6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Fondos en Garantía a Cort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1.1.6 </w:t>
            </w:r>
            <w:r>
              <w:rPr>
                <w:rFonts w:cs="Noto Sans" w:ascii="Noto Sans" w:hAnsi="Noto Sans"/>
                <w:sz w:val="14"/>
                <w:szCs w:val="14"/>
              </w:rPr>
              <w:t>Depósitos de Fondos de Terceros en Garantía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2.5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Fondo en Garantía a Largo Plazo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Devolución de Fianz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ianz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atLeast" w:line="240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Eventu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7.3.6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Fianzas Otorgadas del Gobierno para Respaldar Obligaciones no Fiscales</w:t>
            </w:r>
          </w:p>
          <w:p>
            <w:pPr>
              <w:pStyle w:val="Normal"/>
              <w:widowControl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3.5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Fianzas Otorgadas para Respaldar Obligaciones no Fiscales del Gobiern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8"/>
                <w:szCs w:val="8"/>
              </w:rPr>
            </w:pPr>
            <w:r>
              <w:rPr>
                <w:rFonts w:cs="Noto Sans" w:ascii="Noto Sans" w:hAnsi="Noto Sans"/>
                <w:sz w:val="8"/>
                <w:szCs w:val="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Por los rendimientos generados por los recursos derivados de los depósitos en garantía a favor de la Entidad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ado de cuenta Banca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atLeast" w:line="240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6       </w:t>
            </w:r>
            <w:r>
              <w:rPr>
                <w:rFonts w:cs="Noto Sans" w:ascii="Noto Sans" w:hAnsi="Noto Sans"/>
                <w:sz w:val="14"/>
                <w:szCs w:val="14"/>
              </w:rPr>
              <w:t>Depósitos de Fondo de Terceros en Garantía y/o Administra-ción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4.3.1.1   </w:t>
            </w:r>
            <w:r>
              <w:rPr>
                <w:rFonts w:cs="Noto Sans" w:ascii="Noto Sans" w:hAnsi="Noto Sans"/>
                <w:sz w:val="14"/>
                <w:szCs w:val="14"/>
              </w:rPr>
              <w:t>Intereses Ganados de Valores, Créditos, Bonos y otros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1.2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por Ejecutar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  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ab/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     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5.1   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plicación del depósito recibido en garantía del tercero para cubrir el pago derivado del incumplimiento de las obligaciones contraídas, si no fue cubierto por éste y traspaso de la cuenta bancaria específica a la general.</w:t>
            </w:r>
            <w:r>
              <w:rPr>
                <w:rFonts w:cs="Noto Sans" w:ascii="Noto Sans" w:hAnsi="Noto Sans"/>
              </w:rPr>
              <w:t xml:space="preserve"> </w:t>
            </w:r>
            <w:r>
              <w:rPr>
                <w:rFonts w:cs="Noto Sans" w:ascii="Noto Sans" w:hAnsi="Noto Sans"/>
                <w:sz w:val="18"/>
                <w:szCs w:val="18"/>
              </w:rPr>
              <w:t>incluidos los rendimientos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(Esta operación se relaciona con la Guía 4.- Ingresos Propios)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traspaso de la cuenta específica a la general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ta de Crédito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6.1        </w:t>
            </w:r>
            <w:r>
              <w:rPr>
                <w:rFonts w:cs="Noto Sans" w:ascii="Noto Sans" w:hAnsi="Noto Sans"/>
                <w:sz w:val="14"/>
                <w:szCs w:val="18"/>
              </w:rPr>
              <w:t>Fondos en Garantía a Cort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 </w:t>
            </w:r>
            <w:r>
              <w:rPr>
                <w:rFonts w:cs="Noto Sans" w:ascii="Noto Sans" w:hAnsi="Noto Sans"/>
                <w:sz w:val="14"/>
                <w:szCs w:val="18"/>
              </w:rPr>
              <w:t>Cuentas por Cobrar a Cort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por Ejecutar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2.5.1       </w:t>
            </w:r>
            <w:r>
              <w:rPr>
                <w:rFonts w:cs="Noto Sans" w:ascii="Noto Sans" w:hAnsi="Noto Sans"/>
                <w:sz w:val="14"/>
                <w:szCs w:val="18"/>
              </w:rPr>
              <w:t>Fondos en Garantía a Larg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del Fon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Depósito o transferencia bancaria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   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6     </w:t>
            </w:r>
            <w:r>
              <w:rPr>
                <w:rFonts w:cs="Noto Sans" w:ascii="Noto Sans" w:hAnsi="Noto Sans"/>
                <w:sz w:val="14"/>
                <w:szCs w:val="18"/>
              </w:rPr>
              <w:t>Depósitos de Fondos de Terceros en Garantía y/o administra-ció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traspaso a la cuenta general de bancos, derivado de los rendimientos a favor de la Entidad por depósitos en garantía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nsferencia bancaria, depósito, estado de cuenta bancario 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   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6     </w:t>
            </w:r>
            <w:r>
              <w:rPr>
                <w:rFonts w:cs="Noto Sans" w:ascii="Noto Sans" w:hAnsi="Noto Sans"/>
                <w:sz w:val="14"/>
                <w:szCs w:val="18"/>
              </w:rPr>
              <w:t>Depósitos de Fondos de Terceros en Garantía y/o administra-ción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 xml:space="preserve">ENTREGA POR PARTE DE LA ENTIDAD A TERCEROS DE LOS FONDOS Y DEPÓSITOS PARA GARANTIZAR EL USO DE BIENES Y/O RECEPCIÓN DE SERVICIOS 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para el depósito de garantía de los contratos firmados para la prestación del uso de bienes y/o recepción de servicios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 xml:space="preserve">8.2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Presupuesto de Egresos Comprometi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8.2.2.1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</w:t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ntrega de recursos a un tercero por parte de la Entidad para la creación de depósitos en garantía del pago oportuno en la adquisición de bienes y/o servicios.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factura, recibo y/o documento equivalente orden de pago o contra recibo, transferencia bancaria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  <w:lang w:val="es-MX" w:eastAsia="es-MX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 xml:space="preserve">Otros Derechos a Recibir Bienes o Servicios a Corto Plaz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   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uperación de depósitos entregados en garantía por la terminación del contrato y de no existir adeudo alguno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nsferencia bancaria, depósito, estado de cuenta bancario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   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3.9      </w:t>
            </w:r>
            <w:r>
              <w:rPr>
                <w:rFonts w:cs="Noto Sans" w:ascii="Noto Sans" w:hAnsi="Noto Sans"/>
                <w:sz w:val="14"/>
                <w:szCs w:val="18"/>
              </w:rPr>
              <w:t>Otros Derechos a Recibir Bienes o Servicios a Corto Plazo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 xml:space="preserve">Presupuesto de Ingresos Recaudado  </w:t>
            </w:r>
          </w:p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El gasto presupuestario deberá ser congruente con el tipo de bien o servicio de que se trate conforme al Clasificador por Objeto del Gasto.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Header"/>
        <w:spacing w:lineRule="atLeast" w:line="240"/>
        <w:jc w:val="center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306705</wp:posOffset>
          </wp:positionH>
          <wp:positionV relativeFrom="paragraph">
            <wp:posOffset>-608965</wp:posOffset>
          </wp:positionV>
          <wp:extent cx="7795895" cy="1036828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6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84425</wp:posOffset>
              </wp:positionH>
              <wp:positionV relativeFrom="paragraph">
                <wp:posOffset>2857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2.25pt;mso-position-vertical-relative:text;margin-left:1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" w:hAnsi="Geomanist" w:cs="Geomanist"/>
        <w:b/>
        <w:b/>
        <w:color w:val="7F7F7F"/>
        <w:sz w:val="16"/>
        <w:szCs w:val="18"/>
      </w:rPr>
    </w:pPr>
    <w:r>
      <w:rPr>
        <w:rFonts w:cs="Geomanist" w:ascii="Geomanist" w:hAnsi="Geomanist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9.- FONDOS DE GARANTÍA Y DEPÓSITOS</w:t>
          </w:r>
        </w:p>
      </w:tc>
    </w:tr>
  </w:tbl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05:00Z</dcterms:created>
  <dc:creator>Ma de Angeles Raquel Ruiz Real</dc:creator>
  <dc:description/>
  <cp:keywords/>
  <dc:language>en-US</dc:language>
  <cp:lastModifiedBy>Jenifer Carbajal Gómez</cp:lastModifiedBy>
  <cp:lastPrinted>2021-01-01T16:09:00Z</cp:lastPrinted>
  <dcterms:modified xsi:type="dcterms:W3CDTF">2025-04-08T18:11:00Z</dcterms:modified>
  <cp:revision>6</cp:revision>
  <dc:subject/>
  <dc:title>PROCEDIMIENTOS DE REGISTRO CONTABLE</dc:title>
</cp:coreProperties>
</file>